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30.07.2025 №115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155 655,1» заменить цифрами «7 225 655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657 407,6» заменить цифрами «7 727 407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пункте 3 цифры «31 369,9» заменить цифрами «33 100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10 цифры «10 645,4» заменить цифрами «20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8 цифры «9 885,0» заменить цифрами « 7 769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851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9-11T12:01:00Z</cp:lastPrinted>
  <dcterms:modified xsi:type="dcterms:W3CDTF">2025-09-11T09:02:00Z</dcterms:modified>
  <cp:revision>536</cp:revision>
  <dc:subject/>
  <dc:title/>
</cp:coreProperties>
</file>